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</w:t>
      </w:r>
      <w:r>
        <w:rPr>
          <w:b/>
          <w:color w:val="000000"/>
          <w:sz w:val="28"/>
          <w:szCs w:val="28"/>
          <w:lang w:eastAsia="en-US"/>
        </w:rPr>
        <w:t>БОГОМЯГКОВСКОЕ</w:t>
      </w:r>
      <w:r>
        <w:rPr>
          <w:b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/>
      </w:pPr>
      <w:r>
        <w:rPr>
          <w:b/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32"/>
          <w:szCs w:val="32"/>
          <w:lang w:val="en-US" w:eastAsia="en-US"/>
        </w:rPr>
        <w:tab/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4 октября 2014</w:t>
        <w:tab/>
        <w:tab/>
        <w:tab/>
        <w:tab/>
        <w:t xml:space="preserve">                            </w:t>
        <w:tab/>
        <w:tab/>
        <w:tab/>
        <w:t>№ 157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Богомягк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Par18"/>
      <w:bookmarkEnd w:id="0"/>
      <w:r>
        <w:rPr>
          <w:b/>
          <w:color w:val="000000"/>
          <w:sz w:val="28"/>
          <w:szCs w:val="28"/>
        </w:rPr>
        <w:t>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Богомягковское» в новой редак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70" w:before="225" w:after="22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14 марта 1995 года № 33-ФЗ «Об особо охраняемых природных территориях», от 0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«Богомягковское», Совет сельского поселения «Богомягковское» решил:</w:t>
      </w:r>
    </w:p>
    <w:p>
      <w:pPr>
        <w:pStyle w:val="Style17"/>
        <w:numPr>
          <w:ilvl w:val="0"/>
          <w:numId w:val="3"/>
        </w:numPr>
        <w:shd w:fill="FFFFFF" w:val="clear"/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ложение об осуществлении муниципального контроля в области использования и охраны особо охраняемых природных территорий местного значения на территории сельского поселения «Богомягковское» в новой редакции согласно приложению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от 31.10.2013 года № 89 «Об утверждении положения 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Богомягковское»» считать утратившим сил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9"/>
        <w:jc w:val="both"/>
        <w:rPr/>
      </w:pPr>
      <w:r>
        <w:rPr>
          <w:sz w:val="28"/>
          <w:szCs w:val="28"/>
        </w:rPr>
        <w:t xml:space="preserve">Настоящее реш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сельского  поселение «Богомягковское»             С.В.Старновский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637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к решению Совета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24 октября 2014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 года  № </w:t>
      </w:r>
      <w:r>
        <w:rPr>
          <w:rFonts w:cs="Courier New" w:ascii="Courier New" w:hAnsi="Courier New"/>
          <w:sz w:val="20"/>
          <w:szCs w:val="20"/>
        </w:rPr>
        <w:t>157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существлении муниципального контроля в области использования и охраны особо охраняемых природных территорий местного значения сельского поселения «Богомягковско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03.1995 № 33-ФЗ «Об особо охраняемых природных территориях», 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Забайкальского края от 09.марта 2010 № 338-ЗЗК «Об особо охраняемых природных территориях в Забайкальском крае» и регламентирует порядок осуществления муниципального контроля в области использования и охраны особо охраняемых природных территорий местного значения сельского поселения «Богомягковско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 проведения муниципального контроля в области использования и охраны особо охраняемых природных территорий местного знач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целости особо охраняемых природных территорий местного знач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 соблюдения требований природоохранного законодательства организациями, юридическими лицами, индивидуальными предпринимателями в границах особо охраняемых природных территорий местного знач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соблюдением установленного режима использования данной территории и выполнением установленных охран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илактика природоохранных правонарушений в границах особо охраняемых природных территор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взаимодействия между органами местного самоуправления, Правительством Забайкальского края, организациями по вопросам реализации на территории сельского поселения природоохранного законодатель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Муниципальный контроль в области использования и охраны особо охраняемых природных территорий местного значения осуществляется посредством организации и проведения проверок юридических лиц, индивидуальных предпринимателей структурным подразделением администрации сельского поселения «Богомягковское», определенным муниципальным правовым актом (далее – уполномоченный орган администрации сельского поселения «Богомягковское») и осуществления систематического наблюдения за исполнением установленных требований, принятия предусмотренных законодательством мер по пресечению и (или) устранению выявленных нарушений. Деятельность по систематическому наблюдению за исполнением установленных требований осуществляется в форме рейдовых мероприятий и обследований, патрулирования подведомственной террито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лиц, имеющих право на проведение проверок, утверждается муниципальным правовым акт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ниципальный контроль в области использования и охраны особо охраняемых природных территорий местного значения осуществляется з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природной целости особо охраняемых природных территорий местного значения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м требований установленного режима использования данной территории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м установленных охранных мероприятий на особо охраняемых природных территорий местного значения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м условий охранных обязательств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м требований природоохранного законодательства в границах особо охраняемых природных территорий местного значения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м и сохранностью информационных знаков и знаков границ особо охраняемых природных территорий местного зна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Администрация сельского поселения «Богомягковское» является уполномоченным органом на осуществление муниципального контроля в области использования и охраны особо охраняемых природных территорий местного значения, осуществляет свою деятельность во взаимодействии с Министерством экологии и природных ресурсов Забайкальского края организациями и общественными объединениями, граждана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Администрация сельского поселения осуществляет муниципальный контроль в области использования и охраны особо охраняемых природных территорий местного значения, на основании ежегодного плана, утвержденного главой администрации сельского поселения «Богомягковско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Ответственные лица уполномоченные  осуществлять муниципальный контроль  на время исполнения служебных обязанностей пользуются служебными удостоверениями администрации сельского поселения «Богомягковско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8. Основанием для проведения плановой проверки является наступление плановой даты, утвержденного на соответствующий год плана проведения плановых проверок. При подготовке к проведению плановой проверки издается распоряжение администрации (далее - распоряжение) по форме, установленной Приказом Министерства экономического развития РФ от 30.04.2009 № 141 (с последующими изменениями). Проект распоряжения оформляется должностным лицом, ответственным за осуществление муниципального контроля. О проведении плановой проверки юридическое лицо, индивидуальный предприниматель уведомляются не позднее,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ли иным доступным способом (факсом, нарочным). </w:t>
      </w:r>
    </w:p>
    <w:p>
      <w:pPr>
        <w:pStyle w:val="Normal"/>
        <w:rPr/>
      </w:pPr>
      <w:r>
        <w:rPr>
          <w:color w:val="000000"/>
          <w:sz w:val="28"/>
          <w:szCs w:val="28"/>
        </w:rPr>
        <w:t>9. Основанием для проведения внеплановой проверки являе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упление в администрацию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возникновение угрозы причинения вреда жизни, здоровью граждан, вреда животных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б) причинение вреда жизни, здоровью граждан, вреда животным, растениям, </w:t>
      </w:r>
      <w:hyperlink r:id="rId2">
        <w:r>
          <w:rPr>
            <w:rStyle w:val="InternetLink"/>
            <w:color w:val="000000"/>
            <w:sz w:val="28"/>
            <w:szCs w:val="28"/>
          </w:rPr>
          <w:t>окружающей среде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</w:rPr>
          <w:t>объектам культурного наследия</w:t>
        </w:r>
      </w:hyperlink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(памятникам истории и культуры)</w:t>
        </w:r>
      </w:hyperlink>
      <w:r>
        <w:rPr>
          <w:color w:val="000000"/>
          <w:sz w:val="28"/>
          <w:szCs w:val="28"/>
        </w:rPr>
        <w:t xml:space="preserve"> народов Российской Федерации, безопасности государства, а также возникновение </w:t>
      </w:r>
      <w:hyperlink r:id="rId5">
        <w:r>
          <w:rPr>
            <w:rStyle w:val="InternetLink"/>
            <w:color w:val="000000"/>
            <w:sz w:val="28"/>
            <w:szCs w:val="28"/>
          </w:rPr>
          <w:t>чрезвычайных</w:t>
        </w:r>
      </w:hyperlink>
      <w:r>
        <w:rPr>
          <w:color w:val="000000"/>
          <w:sz w:val="28"/>
          <w:szCs w:val="28"/>
        </w:rPr>
        <w:t xml:space="preserve"> ситуаций природного и </w:t>
      </w:r>
      <w:hyperlink r:id="rId6">
        <w:r>
          <w:rPr>
            <w:rStyle w:val="InternetLink"/>
            <w:color w:val="000000"/>
            <w:sz w:val="28"/>
            <w:szCs w:val="28"/>
          </w:rPr>
          <w:t>техногенного</w:t>
        </w:r>
      </w:hyperlink>
      <w:r>
        <w:rPr>
          <w:color w:val="000000"/>
          <w:sz w:val="28"/>
          <w:szCs w:val="28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каз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10. Сотрудники администрации сельского поселения при осуществлении муниципального контроля в области использования и охраны особо охраняемых природных территорий местного значения имею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прашивать и получать на основании мотивированных письменных запросов от организаций, юридических лиц, индивидуальных предпринимателей информацию и документы в ходе проведения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о, по предъявлении служебного удостоверения и копии распоряжения о проведении проверки, посещать и обследовать используемые юридическими лицами, индивидуальными предпринимателями и гражданами при осуществлении хозяйственной и иной деятельности территории, здания, помещения,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вать юридическим лицам, индивидуальным предпринимателям и гражданам предписания об устранении выявленных нарушений установленных требований, о проведении мероприятий по обеспечению предотвращения вреда растениям, животным, окружающей среде, безопасности государства, имуществу физических и юридических лиц, государственному или муниципальному имуществу, предотвращения возникновения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 соответствующие органы материалы, связанные с нарушением природоохранного законодательства, для решения вопросов о привлечении виновных к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1. Организация и проведение проверок юридических лиц, индивидуальных предпринимателей при осуществлении муниципального контроля в области использования и охраны особо охраняемых природных территорий местного значения производятся с соблюдением требова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редметом проверки является соблюдение юридическими лицами, индивидуальными предпринимателями установленны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12. Сотрудники  администрации сельского поселения, осуществляющие муниципальный контроль в области использования и охраны особо охраняемых природных территорий местного значения, несут установленную законодательством РФ ответственность за неисполнение или ненадлежащее исполнение возложенных на них функций по осуществлению муниципального контроля в области использования и охраны особо охраняемых природных территорий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Действия (бездействие) сотрудников, повлекшие за собой нарушение прав юридического лица, индивидуального предпринимателя при осуществлении муниципального контроля в области использования и охраны особо охраняемых природных территорий местного значения, могут быть обжалованы в соответствии с законодательством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70" w:before="225" w:after="225"/>
        <w:jc w:val="center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bookmarkStart w:id="1" w:name="_PictureBullets"/>
      <w:bookmarkEnd w:id="1"/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43;fld=134;dst=100014" TargetMode="External"/><Relationship Id="rId3" Type="http://schemas.openxmlformats.org/officeDocument/2006/relationships/hyperlink" Target="consultantplus://offline/main?base=LAW;n=117211;fld=134;dst=100026" TargetMode="External"/><Relationship Id="rId4" Type="http://schemas.openxmlformats.org/officeDocument/2006/relationships/hyperlink" Target="consultantplus://offline/main?base=LAW;n=98492;fld=134;dst=100444" TargetMode="External"/><Relationship Id="rId5" Type="http://schemas.openxmlformats.org/officeDocument/2006/relationships/hyperlink" Target="consultantplus://offline/main?base=LAW;n=108742;fld=134;dst=100231" TargetMode="External"/><Relationship Id="rId6" Type="http://schemas.openxmlformats.org/officeDocument/2006/relationships/hyperlink" Target="consultantplus://offline/main?base=LAW;n=13491;fld=134;dst=10003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6:00Z</dcterms:created>
  <dc:creator>1</dc:creator>
  <dc:description/>
  <cp:keywords/>
  <dc:language>en-US</dc:language>
  <cp:lastModifiedBy>WIN7XP</cp:lastModifiedBy>
  <cp:lastPrinted>2014-10-27T18:13:00Z</cp:lastPrinted>
  <dcterms:modified xsi:type="dcterms:W3CDTF">2014-10-27T09:17:00Z</dcterms:modified>
  <cp:revision>6</cp:revision>
  <dc:subject/>
  <dc:title>СОВЕТ СЕЛЬСКОГО ПОСЕЛЕНИЯ «КАЗАНОВСКОЕ»</dc:title>
</cp:coreProperties>
</file>